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SOLAR CELL WITH 3 BUSBAR ARRANGEMENT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An Experimental evaluatio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szCs w:val="32"/>
              </w:rPr>
              <w:t>Project Report Submitted b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Cs w:val="28"/>
              </w:rPr>
              <w:t>Under The Guidanc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color w:val="7030A0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uide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signation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i/>
                <w:sz w:val="32"/>
              </w:rPr>
              <w:t>in partial fulfillment of the requirements for the award of the Degre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Master of Technology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NSTRUCTION TECHNOLOG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8"/>
                <w:szCs w:val="28"/>
              </w:rPr>
              <w:t>from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48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48"/>
                <w:szCs w:val="36"/>
              </w:rPr>
              <w:t>Nitte (Deemed to be Universit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ind w:left="-90" w:hanging="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7:00Z</dcterms:created>
  <dc:creator>acer</dc:creator>
  <dc:description/>
  <cp:keywords/>
  <dc:language>en-US</dc:language>
  <cp:lastModifiedBy>DCoE NMAMIT</cp:lastModifiedBy>
  <cp:lastPrinted>2013-05-08T11:58:00Z</cp:lastPrinted>
  <dcterms:modified xsi:type="dcterms:W3CDTF">2024-03-12T10:28:00Z</dcterms:modified>
  <cp:revision>83</cp:revision>
  <dc:subject/>
  <dc:title/>
</cp:coreProperties>
</file>